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b/>
          <w:sz w:val="40"/>
        </w:rPr>
        <w:t>VEILIGHEIDSINFORMATIEBL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16" w:type="dxa"/>
        <w:jc w:val="left"/>
        <w:tblInd w:w="0" w:type="dxa"/>
        <w:tblLayout w:type="fixed"/>
        <w:tblCellMar>
          <w:top w:w="0" w:type="dxa"/>
          <w:left w:w="15" w:type="dxa"/>
          <w:bottom w:w="0" w:type="dxa"/>
          <w:right w:w="71" w:type="dxa"/>
        </w:tblCellMar>
      </w:tblPr>
      <w:tblGrid>
        <w:gridCol w:w="3780"/>
        <w:gridCol w:w="6335"/>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w:t>
            </w:r>
          </w:p>
        </w:tc>
        <w:tc>
          <w:tcPr>
            <w:tcW w:w="6335"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DENTIFICATIE VAN DE STOF OF HET MENGSEL EN VAN DE VENOOTSCHAP/ONDERNEM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Dit Veiligheidsinformatieblad voldoet aan de regelgeving in Nederlan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1. PRODUCTIDENTIFIC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roductnaam: </w:t>
      </w:r>
      <w:r>
        <w:rPr>
          <w:sz w:val="20"/>
        </w:rPr>
        <w:t xml:space="preserve">  </w:t>
      </w:r>
      <w:r>
        <w:rPr>
          <w:b/>
          <w:sz w:val="20"/>
        </w:rPr>
        <w:t xml:space="preserve">  MOBIL DELVAC 1640</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Productbeschrijving:</w:t>
        <w:tab/>
      </w:r>
      <w:r>
        <w:rPr>
          <w:sz w:val="20"/>
        </w:rPr>
        <w:t xml:space="preserve">   Basisolie met additi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roductcode: </w:t>
        <w:tab/>
        <w:tab/>
      </w:r>
      <w:r>
        <w:rPr>
          <w:sz w:val="20"/>
        </w:rPr>
        <w:t xml:space="preserve">   20152060A520,   441881-60</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5011" w:hanging="5011"/>
        <w:jc w:val="left"/>
        <w:rPr/>
      </w:pPr>
      <w:r>
        <w:rPr>
          <w:b/>
          <w:sz w:val="20"/>
        </w:rPr>
        <w:tab/>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5011" w:hanging="5011"/>
        <w:jc w:val="left"/>
        <w:rPr/>
      </w:pPr>
      <w:r>
        <w:rPr>
          <w:i/>
          <w:color w:val="000000"/>
          <w:sz w:val="20"/>
        </w:rPr>
        <w:tab/>
      </w:r>
      <w:r>
        <w:rPr>
          <w:sz w:val="20"/>
        </w:rPr>
        <w:t xml:space="preserve"> </w:t>
      </w:r>
      <w:r>
        <w:rPr>
          <w:b/>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2. RELEVANT GEIDENTIFICEERD GEBRUIK VAN DE STOF OF HET MENGSEL EN ONTRADEN GEBRUI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oorgenomen gebruik:  </w:t>
        <w:tab/>
      </w:r>
      <w:r>
        <w:rPr>
          <w:sz w:val="20"/>
        </w:rPr>
        <w:t>Motorol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ab/>
        <w:t xml:space="preserve">Toepassingen die worden afgeraden:  </w:t>
      </w:r>
      <w:r>
        <w:rPr>
          <w:sz w:val="20"/>
        </w:rPr>
        <w:t>Geen, tenzij elders in dit veiligheidsinformatieblad aangeg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3. DETAILS BETREFFENDE DE VERSTREKKER VAN HET VEILIGHEIDSINFORMATIEBL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2880" w:hanging="2160"/>
        <w:jc w:val="left"/>
        <w:rPr/>
      </w:pPr>
      <w:r>
        <w:rPr>
          <w:b/>
          <w:sz w:val="20"/>
        </w:rPr>
        <w:t>Leverancier:</w:t>
        <w:tab/>
        <w:tab/>
      </w:r>
      <w:r>
        <w:rPr>
          <w:b/>
          <w:sz w:val="18"/>
        </w:rPr>
        <w:t>ExxonMobil Lubricants &amp; Specialties Europe, a division of ExxonMobil Petroleum &amp; Chemical, BVBA (EMPC)</w:t>
      </w:r>
      <w:r>
        <w:rPr>
          <w:sz w:val="18"/>
        </w:rPr>
        <w:t xml:space="preserve"> </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 xml:space="preserve">Polderdijkweg  </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B-2030 Antwerpen</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België</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sz w:val="20"/>
        </w:rPr>
      </w:pPr>
      <w:r>
        <w:rPr>
          <w:sz w:val="20"/>
        </w:rPr>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2880" w:hanging="2160"/>
        <w:jc w:val="left"/>
        <w:rPr/>
      </w:pPr>
      <w:r>
        <w:rPr>
          <w:b/>
          <w:sz w:val="20"/>
        </w:rPr>
        <w:tab/>
        <w:tab/>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 xml:space="preserve"> </w:t>
      </w:r>
    </w:p>
    <w:tbl>
      <w:tblPr>
        <w:tblW w:w="9455" w:type="dxa"/>
        <w:jc w:val="left"/>
        <w:tblInd w:w="653" w:type="dxa"/>
        <w:tblLayout w:type="fixed"/>
        <w:tblCellMar>
          <w:top w:w="0" w:type="dxa"/>
          <w:left w:w="30" w:type="dxa"/>
          <w:bottom w:w="0" w:type="dxa"/>
          <w:right w:w="30" w:type="dxa"/>
        </w:tblCellMar>
      </w:tblPr>
      <w:tblGrid>
        <w:gridCol w:w="4485"/>
        <w:gridCol w:w="4969"/>
      </w:tblGrid>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Vragen aangaande het VIB:</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Technische productinformatie:</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Leverancier: algemeen contact nummer:</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E-Mail:</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sds.bnl@exxonmobil.com</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Leverancier / Registrant:</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2 3 543 3111</w:t>
            </w:r>
          </w:p>
        </w:tc>
      </w:tr>
    </w:tbl>
    <w:p>
      <w:pPr>
        <w:pStyle w:val="Normal1"/>
        <w:widowControl w:val="false"/>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sz w:val="18"/>
        </w:rPr>
      </w:pPr>
      <w:r>
        <w:rPr>
          <w:sz w:val="18"/>
        </w:rPr>
      </w:r>
    </w:p>
    <w:p>
      <w:pPr>
        <w:pStyle w:val="Normal1"/>
        <w:tabs>
          <w:tab w:val="clear" w:pos="1134"/>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b/>
          <w:b/>
          <w:sz w:val="20"/>
        </w:rPr>
      </w:pPr>
      <w:r>
        <w:rPr>
          <w:b/>
          <w:sz w:val="20"/>
        </w:rPr>
      </w:r>
    </w:p>
    <w:p>
      <w:pPr>
        <w:pStyle w:val="Normal1"/>
        <w:tabs>
          <w:tab w:val="clear" w:pos="1134"/>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pPr>
      <w:r>
        <w:rPr>
          <w:b/>
          <w:sz w:val="20"/>
        </w:rPr>
        <w:t>1.4. Telefoonnummer voor noodgevallen</w:t>
      </w:r>
    </w:p>
    <w:tbl>
      <w:tblPr>
        <w:tblW w:w="9455" w:type="dxa"/>
        <w:jc w:val="left"/>
        <w:tblInd w:w="653" w:type="dxa"/>
        <w:tblLayout w:type="fixed"/>
        <w:tblCellMar>
          <w:top w:w="0" w:type="dxa"/>
          <w:left w:w="30" w:type="dxa"/>
          <w:bottom w:w="0" w:type="dxa"/>
          <w:right w:w="30" w:type="dxa"/>
        </w:tblCellMar>
      </w:tblPr>
      <w:tblGrid>
        <w:gridCol w:w="4485"/>
        <w:gridCol w:w="4969"/>
      </w:tblGrid>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24 uur Noodnummer:</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1 76 529 236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NVIC (alleen voor de behandelende arts bij vergiftiging):</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1 30 274 8888</w:t>
            </w:r>
          </w:p>
        </w:tc>
      </w:tr>
    </w:tbl>
    <w:p>
      <w:pPr>
        <w:pStyle w:val="Normal"/>
        <w:widowControl w:val="false"/>
        <w:bidi w:val="0"/>
        <w:jc w:val="left"/>
        <w:rPr>
          <w:rFonts w:ascii="Arial" w:hAnsi="Arial"/>
          <w:b/>
          <w:b/>
          <w:sz w:val="18"/>
        </w:rPr>
      </w:pPr>
      <w:r>
        <w:rPr>
          <w:rFonts w:ascii="Arial" w:hAnsi="Arial"/>
          <w:b/>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18"/>
        </w:rPr>
      </w:pPr>
      <w:r>
        <w:rPr>
          <w:b/>
          <w:sz w:val="18"/>
        </w:rPr>
      </w:r>
    </w:p>
    <w:p>
      <w:pPr>
        <w:pStyle w:val="Normal"/>
        <w:widowControl w:val="false"/>
        <w:bidi w:val="0"/>
        <w:jc w:val="left"/>
        <w:rPr/>
      </w:pPr>
      <w:r>
        <w:rPr>
          <w:rFonts w:ascii="Arial" w:hAnsi="Arial"/>
          <w:b/>
          <w:sz w:val="18"/>
        </w:rPr>
        <w:t>Dit product valt niet onder de bepaling inzake het Veiligheidsinformatieblad volgens artikel 31 van REACH.</w:t>
      </w:r>
    </w:p>
    <w:p>
      <w:pPr>
        <w:pStyle w:val="Normal"/>
        <w:bidi w:val="0"/>
        <w:jc w:val="left"/>
        <w:rPr>
          <w:rFonts w:ascii="Arial" w:hAnsi="Arial"/>
          <w:b/>
          <w:b/>
          <w:sz w:val="18"/>
        </w:rPr>
      </w:pPr>
      <w:r>
        <w:rPr>
          <w:rFonts w:ascii="Arial" w:hAnsi="Arial"/>
          <w:b/>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2</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DENTIFICATIE VAN DE GEVAR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2.1. INDELING VAN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deling overeenkomstig EU Richtlijn 67/548/EEC / 1999/45 EC</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Niet ingedeel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2.2. ETIKETTERINGSELEME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Niet gereglementeerd overeenkomstig EU Richtlijn 67/548/EEC / 1999/45 EC</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tbl>
      <w:tblPr>
        <w:tblW w:w="5640" w:type="dxa"/>
        <w:jc w:val="left"/>
        <w:tblInd w:w="-71" w:type="dxa"/>
        <w:tblLayout w:type="fixed"/>
        <w:tblCellMar>
          <w:top w:w="0" w:type="dxa"/>
          <w:left w:w="0" w:type="dxa"/>
          <w:bottom w:w="0" w:type="dxa"/>
          <w:right w:w="71" w:type="dxa"/>
        </w:tblCellMar>
      </w:tblPr>
      <w:tblGrid>
        <w:gridCol w:w="750"/>
        <w:gridCol w:w="1649"/>
        <w:gridCol w:w="1621"/>
        <w:gridCol w:w="1619"/>
      </w:tblGrid>
      <w:tr>
        <w:trPr/>
        <w:tc>
          <w:tcPr>
            <w:tcW w:w="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color w:val="FFFFFF"/>
                <w:sz w:val="20"/>
              </w:rPr>
              <w:t>.</w:t>
            </w:r>
          </w:p>
        </w:tc>
        <w:tc>
          <w:tcPr>
            <w:tcW w:w="164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c>
          <w:tcPr>
            <w:tcW w:w="1621"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c>
          <w:tcPr>
            <w:tcW w:w="161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r>
      <w:tr>
        <w:trPr/>
        <w:tc>
          <w:tcPr>
            <w:tcW w:w="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color w:val="FFFFFF"/>
                <w:sz w:val="20"/>
              </w:rPr>
              <w:t>.</w:t>
            </w:r>
          </w:p>
        </w:tc>
        <w:tc>
          <w:tcPr>
            <w:tcW w:w="164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c>
          <w:tcPr>
            <w:tcW w:w="1621"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c>
          <w:tcPr>
            <w:tcW w:w="161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2.3. ANDER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FYSISCHE / CHEMISCH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Geen belangrijk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GEVAREN VOOR DE GEZONDHE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Overmatige blootstelling kan leiden tot irritatie van ogen, huid en ademhalingswegen.  Hogedrukinspuiting onder de huid kan ernstige letsels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GEVAREN VOOR HET MILIEU</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Geen belangrijke gevaren.  Het product voldoet niet aan de criteria voor PBT of zPzB in overeenstemming met REACH Annex XI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OPMERKING:  </w:t>
      </w:r>
      <w:r>
        <w:rPr>
          <w:sz w:val="20"/>
        </w:rPr>
        <w:t xml:space="preserve"> Dit product mag zonder advies van een deskundige niet aangewend worden voor andere doeleinden dan het in Rubriek 1 vermeld voorgenomen gebruik.  Gezondheidsstudies hebben aangetoond dat chemische blootstelling mogelijke gezondheidsrisico's voor de mens kan opleveren, die kunnen verschillen van persoon tot persoo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3</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AMENSTELLING EN INFORMATIE OVER DE BESTANDDELEN</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3.1. STOFFEN</w:t>
      </w:r>
      <w:r>
        <w:rPr>
          <w:rFonts w:ascii="Arial" w:hAnsi="Arial"/>
          <w:b w:val="false"/>
        </w:rPr>
        <w:t xml:space="preserve">  Niet van toepassing. Dit product is gereglementeerd als een mengse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val="false"/>
          <w:b w:val="false"/>
        </w:rPr>
      </w:pPr>
      <w:r>
        <w:rPr>
          <w:rFonts w:ascii="Arial" w:hAnsi="Arial"/>
          <w:b w:val="fals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3.2. MENGSEL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val="false"/>
          <w:b w:val="false"/>
        </w:rPr>
      </w:pPr>
      <w:r>
        <w:rPr>
          <w:rFonts w:ascii="Arial" w:hAnsi="Arial"/>
          <w:b w:val="fals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val="false"/>
        </w:rPr>
        <w:t>Dit product is gedefinieerd als een mengse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Geen gevaarlijke bestanddelen vereist voor bekendmaking.</w:t>
      </w:r>
      <w:r>
        <w:rPr>
          <w:rFonts w:ascii="Arial" w:hAnsi="Arial"/>
          <w:sz w:val="16"/>
        </w:rPr>
        <w:t xml:space="preserve"> </w:t>
      </w:r>
      <w:r>
        <w:rPr>
          <w:rFonts w:ascii="Arial" w:hAnsi="Arial"/>
        </w:rPr>
        <w:t xml:space="preserve"> </w:t>
      </w:r>
      <w:r>
        <w:rPr>
          <w:rFonts w:ascii="Arial" w:hAnsi="Arial"/>
          <w:sz w:val="16"/>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4</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EERSTEHULPMAATREG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1. BESCHRIJVING VAN DE EERSTEHULP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ADEM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Aan verdere blootstelling onttrekken.  Personen die hulp bieden moeten vermijden dat ze zichzelf of anderen blootstellen.  De geschikte ademhalingsbescherming gebruiken.  In geval van irritatie van de ademhalingswegen, duizeligheid, misselijkheid of bewusteloosheid, onmiddellijk medische hulp vragen.  Indien de ademhaling gestopt is, een beademingstoestel gebruiken of mond-op-mondbeademing toepass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CONTACT MET DE HU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plaatsen waar de stof de huid geraakt heeft met zeep en water wassen.  Injectie van het product in of onder de huid of in een ander lichaamsdeel is een noodsituatie die onmiddellijk door een arts onderzocht moet worden, welke het uitzicht of de afmetingen van de wonde ook zijn. Zelfs als de eerste symptomen van de hogedrukinjectie verwaarloosbaar of afwezig zijn, kan een medische behandeling binnen de eerste uren na het voorval de uiteindelijke ernst van de verwonding sterk verminde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CONTACT MET DE O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Met veel water spoelen.  In geval van irritatie, medische hulp vra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SLIK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Eerstehulp is normaal niet vereist. Medische hulp vragen wanneer ongemak optreed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2. BELANGRIJKSTE ACUTE EN UITGESTELDE SYMPTOMEN EN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Plaatselijke necrose, kenbaar door vertraagd optreden van pijn en weefselbeschadiging enkele uren na injec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3. VERMELDING VAN DE VEREISTE ONMIDDELLIJKE MEDISCHE VERZORGING EN SPECIALE BEHAN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noodzaak speciale middelen om specifieke en onmiddellijke medische behandelingen te verschaffen beschikbaar te hebben op de werkplek, wordt niet verwach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5</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RANDBESTRIJDINGSMAATREG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1. BLUSMIDD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schikte blusmiddelen: </w:t>
      </w:r>
      <w:r>
        <w:rPr>
          <w:sz w:val="20"/>
        </w:rPr>
        <w:t xml:space="preserve"> Gebruik een waternevel, schuim, poeder of koolstofdioxide (CO2) om de vlammen te do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geschikte blusmiddelen: </w:t>
      </w:r>
      <w:r>
        <w:rPr>
          <w:sz w:val="20"/>
        </w:rPr>
        <w:t xml:space="preserve"> Rechtstreekse waterstra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2. SPECIALE GEVAREN DIE DOOR DE STOF OF HET MENGSEL WORDEN VEROORZAAK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vaarlijke verbrandingsproducten:  </w:t>
      </w:r>
      <w:r>
        <w:rPr>
          <w:sz w:val="20"/>
        </w:rPr>
        <w:t xml:space="preserve"> Rook, Dampen, Aldehyden, Zwaveloxiden, Onvolledige verbrandingsproducten, Koolstofoxyd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3. ADVIES VOOR BRANDWEERLIE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Instructies betreffende brandbestrijding: </w:t>
      </w:r>
      <w:r>
        <w:rPr>
          <w:sz w:val="20"/>
        </w:rPr>
        <w:t xml:space="preserve"> De omgeving ontruimen.  Beletten dat het bluswater in rivieren, riolen of drinkwatervoorraden terechtkomt.  Brandweerlui moeten gebruikmaken van de standaard beschermingsuitrusting en in afgesloten ruimtes een autonoom ademhalingstoestel.  Water sproeien om de aan het vuur blootgestelde oppervlakken af te koelen en mensen te bescherm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ONTVLAMBAARHEIDSEIGENSCHAPP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ampunt [Methode]: </w:t>
      </w:r>
      <w:r>
        <w:rPr>
          <w:sz w:val="20"/>
        </w:rPr>
        <w:t xml:space="preserve"> &gt;215ºC  (419°F)  [ASTM D-9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venste/onderste ontvlamgrenswaarden (Benaderend volume % in lucht): </w:t>
      </w:r>
      <w:r>
        <w:rPr>
          <w:sz w:val="20"/>
        </w:rPr>
        <w:t xml:space="preserve">  UEL:  7.0     LEL: 0.9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Zelfontstekingstemperatuur: </w:t>
      </w:r>
      <w:r>
        <w:rPr>
          <w:sz w:val="20"/>
        </w:rPr>
        <w:t xml:space="preserve"> Geen gegevens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6</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MAATREGELEN BIJ HET ACCIDENTEEL VRIJKOMEN VAN DE STOF OF HET MENGSEL</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1. PERSOONLIJKE VOORZORGSMAATREGELEN, BESCHERMENDE UITRUSTING EN NOODPROCEDUR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MELDINGSPROCEDUR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In geval van verontreiniging of accidentele lozing, de bevoegde autoriteiten informeren en alle van kracht zijnde reglementeringen nal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BESCHERMINGS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Contact met het gemorste product voorkomen.  Raadpleeg Rubriek 5 voor informatie betreffende de brandbestrijding.  Zie Rubriek "Identificatie van de gevaren" voor belangrijke gevaren.  Zie Rubriek 4 voor eerstehulp-advies  Zie Rubriek 8 voor de minimum eisen van persoonlijke beschermingsmiddelen. Aanvullende beschermende voorzorgsmaatregelen zijn mogelijk nodig, afhankelijk van de specifieke omstandigheden en/of van de deskundige beoordeling van noodverlener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Werkhandschoenen (bij voorkeur die zijn versterkt) die toereikende chemische weerstand bieden.  Opmerking: handschoenen van PVA zijn niet waterdicht en zijn ongeschikt voor gebruik in noodsituaties.  Als contact met een heet product mogelijk is of wordt verwacht, worden hittebestendige en warmte-isolerende handschoenen aanbevolen.  Ademhalingsbescherming: ademhalingsbescherming zal alleen in speciale gevallen nodig zijn, bijvoorbeeld bij het ontstaan van nevels. Een halfgelaat- of volgelaatmasker met filter(s) voor stof/organische dampen of een zelfstandig ademhalingstoestel kan worden gebruikt, afhankelijk van de omvang van de verontreiniging en het potentieel blootstellingsniveau. Als de blootstelling niet volledig kan worden gekarakteriseerd of een gebrek aan zuurstof mogelijk is of verwacht wordt, wordt een zelfstandig ademhalingstoestel aanbevolen.  Werkhandschoenen die tegen koolwaterstoffen bestand zijn, worden aanbevolen. Handschoenen van polyvinylacetaat (PVA) zijn niet waterdicht en zijn ongeschikt voor gebruik in noodsituaties.  Een chemische beschembril wordt aanbevolen indien spatten of contact met de ogen mogelijk is.  Kleine verontreinigingen: normale antistatische werkkleding is meestal toereikend.  Grote verontreinigingen: beschermend pak dat het hele lichaam bedekt en dat bestaat uit materiaal dat bestand is tegen chemische stoffen en antistatisch is, wordt aanbevo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2. MILIEUVOORZORGS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Grote verontreiniging: op een grote afstand van het vloeistoflek indammen om de vloeistof op te kunnen vangen en af te voeren.  Voorkomen dat het product in waterwegen, riolen, kelders of besloten ruimtes kan ger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3. INSLUITING- EN REINIGINGSMETHODEN EN -MATERIAA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demverontreiniging: </w:t>
      </w:r>
      <w:r>
        <w:rPr>
          <w:sz w:val="20"/>
        </w:rPr>
        <w:t xml:space="preserve"> Het lek stoppen indien u geen gevaar loopt.  Herwinnen door te pompen of met een geschikte absorberende stof.</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Waterverontreiniging: </w:t>
      </w:r>
      <w:r>
        <w:rPr>
          <w:sz w:val="20"/>
        </w:rPr>
        <w:t xml:space="preserve"> Het lek stoppen indien u geen gevaar loopt.  De verontreiniging onmiddellijk met drijvende schermen insluiten.  De overige scheepvaart verwittigen.  Door skimming of met geschikte absorptiemiddellen van het oppervlak verwijderen.  Een specialist raadplegen vooraleer dispergeermiddelen aan te wen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e aanbevelingen betreffende water- en bodemverontreiniging steunen op het meest waarschijnlijke verontreinigingsscenario voor dit product.  Geografische kenmerken, wind, temperatuur en, in het geval van waterverontreiniging, de golven en de stroomrichting en -snelheid kunnen niettemin de juiste keuze van de te treffen maatregelen beïnvloeden.  Daarom moeten plaatselijke deskundigen geraadpleegd worden.  Nota: Plaatselijke reglementeringen kunnen bepaalde maatregelen voorschrijven of aan voorwaarden onderwerp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4. VERWIJZING NAAR ANDERE RUBRIE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Zie rubrieken 8 en 13.</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7</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HANTERING EN OPSLA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1. VOORZORGSMAATREGELEN VOOR HET VEILIG HANTEREN VAN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Contact met het gebruikte product vermijden. Voorkom kleine verontreinigingen en lekken om gevaar voor uitglijden te vermijden. Dit product kan statische ladingen accumuleren die een elekrische vonk (ontstekingsbron) kunnen veroorzaken. Wanneer dit product in bulk gehanteerd wordt, kan een elektrische vonk eender welke brandbare dampen van vloeistoffen of resten die aanwezig zijn, ontsteken (bv. gedurende overslagoperaties). De passende aardingsprocedures toepassen. Echter aarding kan het gevaar van statische accumulatie niet volledig elimineren. Raadpleeg de lokale toepasselijk normen als leidraad. Bijkomende referenties zijn het American Petroleum Institute 2003 (Protection Against Ignitions Arising out of Static, Lightning and Stray Currents) of het National Fire Protection Agency 77 (Recommended Practice on Static Electricity) of het CENELEC CLC/TR 50404 (Electrostatics - Code of practice for the avoidance of hazards due to static electricity).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tatische accumulator:  </w:t>
      </w:r>
      <w:r>
        <w:rPr>
          <w:sz w:val="20"/>
        </w:rPr>
        <w:t xml:space="preserve"> Dit product is een statische accumulato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2. VOORWAARDEN VOOR EEN VEILIGE OPSLAG, MET INBEGRIP VAN INCOMPATIBELE PRODU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keuze van container, bij voorbeeld opslagvat, kan een invloed hebben op de statische accumulatie en verspreiding.  Niet opslaan in open of niet ge-etiketteerde containers.</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3. SPECIFIEK EINDGEBRUIK:</w:t>
      </w:r>
      <w:r>
        <w:rPr>
          <w:sz w:val="20"/>
        </w:rPr>
        <w:t xml:space="preserve">  Rubriek 1 informeert over geïdentificeerd eindgebruik.  Geen industrie of sector specifieke aanbevelingen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8</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MAATREGELEN TER BEHEERSING VAN BLOOTSTELLING/PERSOONLIJKE BESCHERM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8.1. CONTROLEPARAMETER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Blootstellingsgrenzen/normen die kunnen gesteld worden bij de hantering van dit product  </w:t>
      </w:r>
      <w:r>
        <w:rPr>
          <w:sz w:val="20"/>
        </w:rPr>
        <w:t xml:space="preserve"> Wanneer mist of nevels kunnen voorkomen, wordt het volgende aanbevolen: 5 mg/m³ - ACGIH TLV (inhaleerbare fracti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Nota: Informatie over de aanbevolen meetprocedures kunnen verkregen worden bij de officiële instanti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ARBO</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color w:val="000000"/>
        </w:rPr>
      </w:pPr>
      <w:r>
        <w:rPr>
          <w:rFonts w:ascii="Arial" w:hAnsi="Arial"/>
          <w:color w:val="00000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color w:val="000000"/>
        </w:rPr>
      </w:pPr>
      <w:r>
        <w:rPr>
          <w:rFonts w:ascii="Arial" w:hAnsi="Arial"/>
          <w:color w:val="00000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8"/>
        </w:rPr>
      </w:pPr>
      <w:r>
        <w:rPr>
          <w:rFonts w:ascii="Arial" w:hAnsi="Arial"/>
          <w:sz w:val="1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8"/>
        </w:rPr>
      </w:pPr>
      <w:r>
        <w:rPr>
          <w:rFonts w:ascii="Arial" w:hAnsi="Arial"/>
          <w:sz w:val="18"/>
        </w:rPr>
      </w:r>
    </w:p>
    <w:p>
      <w:pPr>
        <w:pStyle w:val="Normal"/>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Calibri" w:hAnsi="Calibri"/>
          <w:sz w:val="22"/>
        </w:rPr>
      </w:pPr>
      <w:r>
        <w:rPr>
          <w:rFonts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Calibri" w:hAnsi="Calibri"/>
          <w:sz w:val="22"/>
        </w:rPr>
      </w:pPr>
      <w:r>
        <w:rPr>
          <w:rFonts w:ascii="Calibri" w:hAnsi="Calibri"/>
          <w:sz w:val="22"/>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8.2. MAATREGELEN TER BEHEERSING VAN BLOOTSTEL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ECHNISCHE 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e beschermingsgraad en de aard van de vereiste beschermingsmiddelen hangen af van de mogelijke blootstellingscondities. Te overwegen beschermingsmaatregel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Geen speciale vereisten voor gewone gebruiksomstandigheden indien de ventilatie doeltreffend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PERSOONLIJKE BESCHERM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De persoonlijke beschermingsmiddelen worden gekozen op grond van de mogelijke blootstellingsomstandigheden zoals de toepassingen, de hanteringswijzen, de concentratie en ventilatie. De informatie over de keuze van beschermingsmiddelen die geschikt zijn voor gebruik bij dit product, zoals hieronder aangegeven, is gebaseerd op het normaal voorziene gebruik erva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Ademhalingsbescherming:  </w:t>
      </w:r>
      <w:r>
        <w:rPr>
          <w:sz w:val="20"/>
        </w:rPr>
        <w:t xml:space="preserve"> Indien de ingezette voorzorgsmaatregelen ontoereikend zijn om de concentratie verontreinigingen in de lucht op een voor de gezondheid van de werknemers aanvaardbaar peil te houden, kan het nodig zijn een goedgekeurd ademhalingstoestel te gebruiken. Keuze, gebruik en onderhoud van het toestel moeten in overeenstemming zijn met de wettelijke bepalingen, indien van toepassing. De soorten ademhalingstoestellen te overwegen voor dit product omvatt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 xml:space="preserve">Geen speciale vereisten voor gewone gebruiksomstandigheden indien de ventilatie doeltreffend is.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In geval van hoge concentraties in de lucht, een goedgekeurd ademhalingstoestel met luchtaanvoer onder overdruk gebruiken.  Ademhalingstoestellen met luchttoevoer en vluchtcilinder zijn aangewezen wanneer de zuurstofconcentratie ontoereikend is, de gas/damp waarschuwingsgegevens beperkt zijn, of wanneer de luchtfilter capaciteit/graad overschreden kan wor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Handbescherming:  </w:t>
      </w:r>
      <w:r>
        <w:rPr>
          <w:sz w:val="20"/>
        </w:rPr>
        <w:t xml:space="preserve"> Alle specifieke informatie over handschoenen is gebaseerd op gepubliceerde vakliteratuur en gegevens van de handschoenfabrikant. De geschiktheid van de handschoenen en de doorbraaktijd zullen verschillen naargelang de specifieke gebruiksomstandigheden. Contacteer de fabricant voor specifiek advies over de keuze van handschoen en doorbraaktijd voor uw gebruiksomstandigheden. Inspecteer en vervang versleten of beschadigde handschoenen. De soorten handschoenen te overwegen voor dit product omvatt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 xml:space="preserve">In gewone gebruiksomstandigheden is normaliter geen bescherming vereist.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ogbescherming:  </w:t>
      </w:r>
      <w:r>
        <w:rPr>
          <w:sz w:val="20"/>
        </w:rPr>
        <w:t xml:space="preserve"> Indien contact mogelijk is, wordt een veiligheidsbril met zijkapjes aanbevo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Huid- en lichaamsbescherming:   </w:t>
      </w:r>
      <w:r>
        <w:rPr>
          <w:sz w:val="20"/>
        </w:rPr>
        <w:t xml:space="preserve"> Alle specifieke informatie over de kledij werd geleverd door de fabrikanten of steunt op de gepubliceerde vakliteratuur.  Voor dit product komen de volgende soorten kledij in aanmerking:</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In gewone gebruiksomstandigheden is normaliter geen huidbescherming vereist.  In overeenstemming met goede procedures inzake arbeidshygiëne moeten voorzorgen genomen worden om contact met de huid te voorkom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pecifieke hygiënemaatregelen:  </w:t>
      </w:r>
      <w:r>
        <w:rPr>
          <w:sz w:val="20"/>
        </w:rPr>
        <w:t xml:space="preserve"> Ten allen tijde een goede persoonlijke hygiëne in acht nemen, zoals zich wassen na het omgaan met het product en voor het eten, drinken en/of roken.  De werkkledij en de beschermingsmiddelen regelmatig wassen om de verontreinigingen te verwijderen. Werp verontreinigde kledij en schoeisel weg indien reiniging onmogelijk is. Beoefen schone werkpraktijk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EHEERSING VAN MILIEUBLOOTSTEL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Voldoe aan de toepasselijke milieuwetgevingen inzake de beperkingen op uitstoot naar lucht, water en grond. Bescherm het milieu door de geschikte beheersmaatregelen te nemen om emissies te voorkomen of te beper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9</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FYSISCHE EN CHEMISCHE EIGENSCHAPP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Nota: Fysische en chemische eigenschappen worden enkel verschaft voor veiligheids-, gezondheids- en milieu-overwegingen en zouden de product specificaties niet volledig kunnen weergeven.  De leverancier raadplegen voor bijkomend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9.1. INFORMATIE OVER FYSISCHE EN CHEMISCHE BASISEIGENSCHAPP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Fysische toestand:   </w:t>
      </w:r>
      <w:r>
        <w:rPr>
          <w:sz w:val="20"/>
        </w:rPr>
        <w:t xml:space="preserve"> Vloeistof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Kleur:  </w:t>
      </w:r>
      <w:r>
        <w:rPr>
          <w:sz w:val="20"/>
        </w:rPr>
        <w:t xml:space="preserve"> Amb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ur:  </w:t>
      </w:r>
      <w:r>
        <w:rPr>
          <w:sz w:val="20"/>
        </w:rPr>
        <w:t xml:space="preserve"> Typeren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urdrempel: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H:  </w:t>
      </w:r>
      <w:r>
        <w:rPr>
          <w:sz w:val="20"/>
        </w:rPr>
        <w:t xml:space="preserve"> 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meltpunt:  </w:t>
      </w:r>
      <w:r>
        <w:rPr>
          <w:sz w:val="20"/>
        </w:rPr>
        <w:t xml:space="preserve"> 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riespunt: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eginkookpunt / en kooktraject:  </w:t>
      </w:r>
      <w:r>
        <w:rPr>
          <w:sz w:val="20"/>
        </w:rPr>
        <w:t xml:space="preserve">  &gt; 316ºC (600°F)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ampunt [Methode]:    </w:t>
      </w:r>
      <w:r>
        <w:rPr>
          <w:sz w:val="20"/>
        </w:rPr>
        <w:t xml:space="preserve"> &gt;215ºC  (419°F)  [ASTM D-9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erdampingssnelheid (n-butylacetaat = 1):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tvlambaarheid (Vaste stof, Gas):  </w:t>
      </w:r>
      <w:r>
        <w:rPr>
          <w:sz w:val="20"/>
        </w:rPr>
        <w:t>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venste/onderste ontvlamgrenswaarden (Benaderend volume % in lucht): </w:t>
      </w:r>
      <w:r>
        <w:rPr>
          <w:sz w:val="20"/>
        </w:rPr>
        <w:t xml:space="preserve">  UEL:  7.0     LEL: 0.9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ampspanning:  </w:t>
      </w:r>
      <w:r>
        <w:rPr>
          <w:sz w:val="20"/>
        </w:rPr>
        <w:t xml:space="preserve"> &lt; 0.013 kPa (0.1 mm Hg) bij 20ºC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ampdichtheid (lucht = 1):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oortelijk gewicht (bij 15 ºC):  </w:t>
      </w:r>
      <w:r>
        <w:rPr>
          <w:sz w:val="20"/>
        </w:rPr>
        <w:t xml:space="preserve">  0.892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plosbaarheid: water  </w:t>
      </w:r>
      <w:r>
        <w:rPr>
          <w:sz w:val="20"/>
        </w:rPr>
        <w:t xml:space="preserve"> Verwaarloos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erdelingscoëfficiënt (n-octanol/water verdelingscoëfficiënt):  </w:t>
      </w:r>
      <w:r>
        <w:rPr>
          <w:sz w:val="20"/>
        </w:rPr>
        <w:t xml:space="preserve"> &gt; 3.5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Zelfontstekingstemperatuur: </w:t>
      </w:r>
      <w:r>
        <w:rPr>
          <w:sz w:val="20"/>
        </w:rPr>
        <w:t xml:space="preserve"> Geen gegevens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tbindingstemperatuur: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iscositeit:  </w:t>
      </w:r>
      <w:r>
        <w:rPr>
          <w:sz w:val="20"/>
        </w:rPr>
        <w:t xml:space="preserve"> 132 cSt  (132 mm2/sec) bij 40ºC  |  14.7 cSt  (14.7 mm2/sec) bij 100ºC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Explosie eigenschappen:  </w:t>
      </w:r>
      <w:r>
        <w:rPr>
          <w:sz w:val="20"/>
        </w:rPr>
        <w:t>Ge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Oxiderende eigenschappen:</w:t>
      </w:r>
      <w:r>
        <w:rPr>
          <w:b w:val="false"/>
          <w:sz w:val="20"/>
        </w:rPr>
        <w:t xml:space="preserve">  Ge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9.2. OVERIG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oeipunt:   </w:t>
      </w:r>
      <w:r>
        <w:rPr>
          <w:sz w:val="20"/>
        </w:rPr>
        <w:t xml:space="preserve">   -18ºC  (-1°F) [testmethode niet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MSO Extract (alleen minerale olie), IP346:  </w:t>
      </w:r>
      <w:r>
        <w:rPr>
          <w:sz w:val="20"/>
        </w:rPr>
        <w:t xml:space="preserve">  &lt; 3 %gew</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0</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TABILITEIT EN REACTIVITEIT</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1. REACTIVITEIT: </w:t>
      </w:r>
      <w:r>
        <w:rPr>
          <w:sz w:val="20"/>
        </w:rPr>
        <w:t xml:space="preserve"> Zie sub-rubrieken hierond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2. CHEMISCHE STABILITEIT: </w:t>
      </w:r>
      <w:r>
        <w:rPr>
          <w:sz w:val="20"/>
        </w:rPr>
        <w:t xml:space="preserve"> In normale omstandigheden is het product stabi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3. MOGELIJKE GEVAARLIJKE REACTIES: </w:t>
      </w:r>
      <w:r>
        <w:rPr>
          <w:sz w:val="20"/>
        </w:rPr>
        <w:t xml:space="preserve"> Een gevaarlijke polymerisatie zal zich niet voordo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4. TE VERMIJDEN OMSTANDIGHEDEN: </w:t>
      </w:r>
      <w:r>
        <w:rPr>
          <w:sz w:val="20"/>
        </w:rPr>
        <w:t xml:space="preserve"> Overmatige warmte. Hoog energetische ontstekingsbronn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5. CHEMISCH OP ELKAAR INWERKENDE MATERIALEN: </w:t>
      </w:r>
      <w:r>
        <w:rPr>
          <w:sz w:val="20"/>
        </w:rPr>
        <w:t xml:space="preserve">  Sterke oxyda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6. GEVAARLIJKE ONTLEDINGSPRODUCTEN: </w:t>
      </w:r>
      <w:r>
        <w:rPr>
          <w:sz w:val="20"/>
        </w:rPr>
        <w:t xml:space="preserve"> Product ontleedt niet bij kamertemperatuu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1</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OXICOLOGISCHE INFORMATI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1.1. INFORMATIE OVER TOXICOLOGISCHE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9150" w:type="dxa"/>
        <w:jc w:val="left"/>
        <w:tblInd w:w="0" w:type="dxa"/>
        <w:tblLayout w:type="fixed"/>
        <w:tblCellMar>
          <w:top w:w="0" w:type="dxa"/>
          <w:left w:w="15" w:type="dxa"/>
          <w:bottom w:w="0" w:type="dxa"/>
          <w:right w:w="86" w:type="dxa"/>
        </w:tblCellMar>
      </w:tblPr>
      <w:tblGrid>
        <w:gridCol w:w="3674"/>
        <w:gridCol w:w="5475"/>
      </w:tblGrid>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u w:val="single"/>
              </w:rPr>
              <w:t>Gevarenklasse</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u w:val="single"/>
              </w:rPr>
              <w:t>Conclusie / Opmerking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Inademing</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Verwaarloosbaar gevaar indien de stof op een normale temperatuur behandeld wordt.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Inslikken</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Huid</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Huidcorrosie/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Verwaarloosbare irritatie van de huid bij omgevingstemperatuur.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Oog</w:t>
            </w:r>
            <w:r>
              <w:rPr>
                <w:b w:val="false"/>
                <w:sz w:val="18"/>
              </w:rPr>
              <w:t xml:space="preserve"> </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Ernstig oogletsel/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Kan een licht en kortdurend ongemak voor de ogen veroorzak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Sensibilisatie </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Sensibilisatie van de luchtwegen: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sensibilisator van de luchtweg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Huidsensibilis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sensibilisator van de luchtweg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Verslikken: </w:t>
            </w:r>
            <w:r>
              <w:rPr>
                <w:sz w:val="18"/>
              </w:rPr>
              <w:t>Gegevens beschikbaar.</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gevaar voor inademing.  Gebaseerd op de fysisch-chemische eigenschappen van het materiaal.</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Mutageniteit in geslachtscellen: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mutageen voor geslachtscell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Kankerverwekkendvermogen: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eroorzaker van kanker.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Giftigheid voor de voortplanting: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de voortplanting giftige stof.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Lactatie: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s waarschijnlijk niet schadelijk via de borstvoeding.</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Specifieke doelorgaantoxiciteit (Specific Target Organ Toxicity, STO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Eenmalige blootstelling: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eroorzaakt waarschijnlijk geen orgaanschade na een eenmalige blootstelling.</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Herhaalde blootstelling: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eroorzaakt waarschijnlijk geen orgaanschade na langdurige of herhaalde blootstelling. Gebaseerd op een beoordeling van de bestandd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OVERIG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             </w:t>
      </w:r>
      <w:r>
        <w:rPr>
          <w:b/>
          <w:sz w:val="20"/>
        </w:rPr>
        <w:t xml:space="preserve">Voor het product zelf: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ieselmotoroliën : Niet kankerverwekkend bij dierenproeven. Bij chronische huidaanstrijkingsstudies op muizen veroorzaakten gebruikte en ongebruikte dieselmotorolieën geen kankerverwekkende effecten.  Olie die gebruikt werd in benzinemotoren kan hierdoor gevaarlijk worden met volgende kenmerken: Kankerverwekkend bij dierenproeven. Veroorzaakte mutaties bij in vitro onderzoek. Mogelijk allergeen en fotoallergeen. Bevat polycyclische aromatische verbindingen (PAC) die uit verbranding van benzine en/of thermische afbraak voortkom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ev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Basisolie sterk geraffineerd: Niet kankerverwekkend volgens experimenteel onderzoek op dieren.  Representatief product voldoet aan de IP-346, Modified Ames-test en/of andere screeningtesten. Onderzoek wijst op minimale effecten bij inademing en contact met de huid; long niet-specifieke infiltratie van immune cellen, olieafzetting en minimale granulomatose.  Geen sensibilisator volgens onderzoek op proefdie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2</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ECOLOGISCHE INFORMATI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e gegeven informatie steunt op beschikbare gegevens over het product, de bestanddelen van het product en gelijksoortige produ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12.1. TOXICITEIT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Product -- Wordt niet verwacht schadelijk te zijn voor in het water levende organism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12.2. PERSISTENTIE EN AFBREEKBAARHEID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Biologische afbraak:</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 xml:space="preserve">Basisolie bestanddeel -- Wordt verwacht intrinsiek biologisch afbreekbaar te zij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3. BIOACCUMULATIE</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Basisolie bestanddeel -- Heeft het vermogen te bioaccumuleren, alhoewel de stofwisseling of de fysische eigenschappen de biocencentratie zouden kunnen verminderen of de biobeschikbaarheid beper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4. MOBILITEIT IN DE BODEM</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Basisolie bestanddeel -- Geringe oplosbaarheid, drijft op het water en wordt verwacht te migreren van het water naar het land.  Wordt verwacht af te scheiden naar het bezinksel en de fractie vaste stoffen in het afvalwat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5. RESULTATEN VAN PBT- EN zPzB-BEOOR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ab/>
        <w:t>Dit product is geen of bevat geen stof dat een PBT of een zPzB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6. ANDERE SCHADELIJKE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ab/>
        <w:t>Er worden geen nadelige gevolgen verwach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jc w:val="left"/>
        <w:rPr/>
      </w:pPr>
      <w:r>
        <w:rPr>
          <w:sz w:val="20"/>
        </w:rPr>
        <w:t xml:space="preserve">    </w:t>
      </w:r>
    </w:p>
    <w:p>
      <w:pPr>
        <w:pStyle w:val="Normal1"/>
        <w:tabs>
          <w:tab w:val="clear" w:pos="1134"/>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sz w:val="20"/>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3</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STRUCTIES VOOR VERWIJDER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De afvoeraanbevelingen gelden voor het product in de staat waarin het geleverd wordt.  Bij het afvoeren moeten de van kracht zijnde wetten en reglementen nageleefd worden en rekening gehouden worden met de staat waarin het af te voeren product verkeert.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3.1. AFVALVERWERKINGSMETHO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 xml:space="preserve">Dit product is geschikt als vervangbrandstof voor een ingesloten gestuurde brander.  Het kan ook onder toezicht verbrand worden op zeer hoge temperatuur om vorming van ongewenste verbrandingsproducten te voorkomen. Bescherm het milieu. De gebruikte olie dient op een daartoe bestemde plaats afgevoerd te worden. Vermijd contact met de huid. Gebruikte olie mag niet met oplosmiddelen, remvloeistoffen of koelmiddelen gemengd word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INFORMATIE OVER REGELGEVING INZAKE VERWIJDERING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Europese afvalstoffencode: </w:t>
      </w:r>
      <w:r>
        <w:rPr>
          <w:sz w:val="20"/>
        </w:rPr>
        <w:t xml:space="preserve"> 13 02 05*</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NOTA: Deze codes worden toegewezen op basis van de meest courante toepassingen en kunnen niet representatief zijn voor de verontreinigingen die bij het effectieve gebruik van het product ontstaan.  De producent van het afval moet zelf zijn proces evalueren en de gepaste afval codering toekenn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it product wordt als gevaarlijk afval beschouwd overeenkomstig richtlijn 91/689/EEC inzake gevaarlijk afval, en onderworpen aan de bepalingen van die richtlijn tenzij artikel 1(5) van die richtlijn van toepassing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Waarschuwing voor lege verpakkingen</w:t>
      </w:r>
      <w:r>
        <w:rPr>
          <w:b w:val="false"/>
          <w:sz w:val="20"/>
        </w:rPr>
        <w:t xml:space="preserve"> Waarschuwing m.b.t. lege verpakkingen (indien van toepassing):  Lege verpakkingen kunnen resten gevaarlijke stoffen bevatten en daarom gevaarlijk zijn.  Probeer lege verpakkingen niet opnieuw te vullen of schoon te maken zonder duidelijke instructies.  Lege vaten moeten helemaal leeg worden gemaakt en veilig worden opgeslagen, totdat ze op de juiste wijze geschikt zijn gemaakt voor hergebruik, of totdat ze worden afgevoerd.  Lege verpakkingen moeten worden opgehaald voor hergebruik, terugwinning of verwijdering door een daartoe bevoegd bedrijf, in overeenstemming met de overheidsvoorschriften.  VERPAKKING NIET ONDER DRUK ZETTEN, SNIJDEN, KNIPPEN, ZAGEN, LASSEN, SOLDEREN,  BOREN, SLIJPEN, VERBRIJZELEN, OF BLOOTSTELLEN AAN WARMTE, VUUR, VONKEN, STATISCHE ELEKTRICITEIT, OF ANDERE ONTSTEKINGSBRONNEN.  DIT KAN LEIDEN TOT EXPLOSIES MET LICHAMELIJK LETSEL OF DE DOOD ALS GEVOL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4</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FORMATIE MET BETREKKING TOT HET VERVOER</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VERVOER OVER DE WEG (ADR/RID):  </w:t>
      </w:r>
      <w:r>
        <w:rPr>
          <w:sz w:val="20"/>
        </w:rPr>
        <w:t xml:space="preserve"> </w:t>
      </w:r>
      <w:r>
        <w:rPr>
          <w:b/>
          <w:sz w:val="20"/>
        </w:rPr>
        <w:t xml:space="preserve">14.1-14.6 </w:t>
      </w:r>
      <w:r>
        <w:rPr>
          <w:b w:val="false"/>
          <w:sz w:val="20"/>
        </w:rPr>
        <w:t>Niet gereglementeerd voor transport over de we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BINNENVAART (ADNR/ADN):  </w:t>
      </w:r>
      <w:r>
        <w:rPr>
          <w:sz w:val="20"/>
        </w:rPr>
        <w:t xml:space="preserve"> </w:t>
      </w:r>
      <w:r>
        <w:rPr>
          <w:b/>
          <w:sz w:val="20"/>
        </w:rPr>
        <w:t xml:space="preserve">14.1-14.6 </w:t>
      </w:r>
      <w:r>
        <w:rPr>
          <w:b w:val="false"/>
          <w:sz w:val="20"/>
        </w:rPr>
        <w:t>Niet gereglementeerd voor de binnenvaar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ZEEVAART (IMDG):  </w:t>
      </w:r>
      <w:r>
        <w:rPr>
          <w:sz w:val="20"/>
        </w:rPr>
        <w:t xml:space="preserve"> </w:t>
      </w:r>
      <w:r>
        <w:rPr>
          <w:b/>
          <w:sz w:val="20"/>
        </w:rPr>
        <w:t xml:space="preserve">14.1-14.6 </w:t>
      </w:r>
      <w:r>
        <w:rPr>
          <w:b w:val="false"/>
          <w:sz w:val="20"/>
        </w:rPr>
        <w:t>Niet gereglementeerd voor de zeevaart overeenkomstig de IMDG-cod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ZEEVAART (MARPOL 73/78 Conventie - Annex 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ab/>
        <w:t>14.7.  Vervoer in bulk overeenkomstig bijlage II bij MARPOL 73/78 en de IBC-cod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ab/>
        <w:t>Niet ingedeeld overeenkomstig bijlage 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LUCHTVAART (IATA):  </w:t>
      </w:r>
      <w:r>
        <w:rPr>
          <w:sz w:val="20"/>
        </w:rPr>
        <w:t xml:space="preserve"> </w:t>
      </w:r>
      <w:r>
        <w:rPr>
          <w:b/>
          <w:sz w:val="20"/>
        </w:rPr>
        <w:t xml:space="preserve">14.1-14.6 </w:t>
      </w:r>
      <w:r>
        <w:rPr>
          <w:b w:val="false"/>
          <w:sz w:val="20"/>
        </w:rPr>
        <w:t>Niet gereglementeerd voor de luchtvaar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RUBRIEK 15</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EGELGEV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EGLEMENTAIRE STATUS EN TOEPASSELIJKE WETTEN EN REGLEME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oldoet aan de volgende nationale en regionale voorschriften inzake chemische inventarisering:  </w:t>
      </w:r>
      <w:r>
        <w:rPr>
          <w:sz w:val="20"/>
        </w:rPr>
        <w:t xml:space="preserve"> AICS, DSL, ENCS, IECSC, KECI, PICCS, TSCA</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5.1. SPECIFIEKE VEILIGHEIDS-, GEZONDHEIDS- EN MILIEUREGLEMENTEN EN -WETGEVING VOOR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Van toepassing zijnde EU richtlijnen en reglementeringen:</w:t>
      </w:r>
      <w:r>
        <w:rPr>
          <w:b w:val="false"/>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1907/2006 [... voor de Registratie, Evaluatie, Autorisatie en beperkende maatregelen van Chemische stoffen ... en amendementen daarop]</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689/2008/EG [....betreffende de in- en uitvoer van gevaarlijke stoffen en de daarop volgende wijzigin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1272/2008  [inzake indeling, etikettering and verpakking van stoffen en mengsels.. en amendementen daarop]</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Raadpleeg de betreffende EU/nationale verordening voor informatie over acties of beperkingen die door de/het bovengenoemde Verordening(en)/Directief(Directieven) worden verei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color w:val="000000"/>
          <w:sz w:val="20"/>
        </w:rPr>
      </w:pPr>
      <w:r>
        <w:rPr>
          <w:b/>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5.2. CHEMISCHE VEILIGHEIDSBEOOR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REACH-informatie:  </w:t>
      </w:r>
      <w:r>
        <w:rPr>
          <w:sz w:val="20"/>
        </w:rPr>
        <w:t>Er is een chemische veiligheidsbeoordeling uitgevoerd voor een of meerdere bestanddelen aanwezig in het produc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tbl>
      <w:tblPr>
        <w:tblW w:w="10116" w:type="dxa"/>
        <w:jc w:val="left"/>
        <w:tblInd w:w="0" w:type="dxa"/>
        <w:tblLayout w:type="fixed"/>
        <w:tblCellMar>
          <w:top w:w="0" w:type="dxa"/>
          <w:left w:w="15" w:type="dxa"/>
          <w:bottom w:w="0" w:type="dxa"/>
          <w:right w:w="71" w:type="dxa"/>
        </w:tblCellMar>
      </w:tblPr>
      <w:tblGrid>
        <w:gridCol w:w="3780"/>
        <w:gridCol w:w="6335"/>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6</w:t>
            </w:r>
          </w:p>
        </w:tc>
        <w:tc>
          <w:tcPr>
            <w:tcW w:w="6335"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pPr>
            <w:r>
              <w:rPr>
                <w:b/>
                <w:sz w:val="20"/>
              </w:rPr>
              <w:t>OVERIGE INFORMATIE</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REFERENTIEDOCUMENTEN:  </w:t>
      </w:r>
      <w:r>
        <w:rPr>
          <w:sz w:val="20"/>
        </w:rPr>
        <w:t xml:space="preserve"> Bronnen van informatie gebruikt bij de opstelling van dit VIB omvatten één of meerdere van de volgende: resultaten van eigen toxicologische studies of van de leverancier, CONCAWE Product dossiers, publicaties van andere bedrijfsorganisaties zoals de EU Hydrocarbon Solvents REACH Consortium, de U.S. HPV Program Robust Summaries, de EU IUCLID Data Base, de U.S. NTP publications, en andere bronnen indien toepass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Lijst van afkortingen en acroniemen die in dit veiligheidsinformatieblad kunnen worden gebruikt (maar niet noodzakelijk ook worden gebruikt):</w:t>
      </w:r>
    </w:p>
    <w:tbl>
      <w:tblPr>
        <w:tblW w:w="9593" w:type="dxa"/>
        <w:jc w:val="left"/>
        <w:tblInd w:w="0" w:type="dxa"/>
        <w:tblLayout w:type="fixed"/>
        <w:tblCellMar>
          <w:top w:w="0" w:type="dxa"/>
          <w:left w:w="36" w:type="dxa"/>
          <w:bottom w:w="0" w:type="dxa"/>
          <w:right w:w="36" w:type="dxa"/>
        </w:tblCellMar>
      </w:tblPr>
      <w:tblGrid>
        <w:gridCol w:w="1582"/>
        <w:gridCol w:w="8010"/>
      </w:tblGrid>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Acroniem</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Volledige tekst</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VT</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van toepass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B</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bepaal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V</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vastgestel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O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luchtige Organische Stoff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I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Australië</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IHA WEE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Grenswaarden voor beroepsmatige blootstelling van de American Industrial Hygiene Associ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STM</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STM International, oorspronkelijk bekend als de American Society for Testing and Material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S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omestic Substance List (Canadese lijst van stoffen die in Canada in de natuur voorkom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INE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uropese lijst van bestaande commerciële chemische stoffen (European Inventory of Existing Commercial Substance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LIN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uropese lijst van aangemelde chemische stoffen (European List of Notified Chemical Substance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N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en nieuwe chemische stoffen in Japa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ECS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chemische stoffen in China</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KECI</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chemische stoffen in Korea</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DS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n-Domestic Substances List (Canadese lijst van stoffen die in Canada niet in de natuur voorkom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ZIo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Nieuw-Zeelan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PIC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de Filipijn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LV</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rempelgrenswaarde (American Conference of Governmental Industrial Hygienist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SCA</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oxic Substances Control Act (USA inventari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UVCB</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Substances of Unknown or Variable composition, Complex reaction products or Biological material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D</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Dose</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Load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ffective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ffective Load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E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 Observable Effect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ELR</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 Observable Effect Loading Rat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Dit Veiligheidsinformatieblad bevat de volgende herzienin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Veranderingen in herzien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1 : Bijkomende gezondheidsinformatie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 : 24 uur assistentie voor noodgevallen - AP hoofding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e inlichtingen en aanbevelingen in dit document worden nauwkeurig en betrouwbaar geacht vanaf de datum van uitgifte. U kan contact opnemen met ExxonMobil om u ervan te verzekeren dat dit het meest actueel beschikbare document van ExxonMobil is. De inlichtingen en aanbevelingen worden aangeboden om door de gebruiker in overweging genomen en onderzocht te worden. Het is zijn verantwoordelijkheid er zich van te gewissen of het product geschikt is voor het voorgenomen gebruik. Indien de gebruiker dit product herverpakt, is het zijn verantwoordelijkheid om er voor te zorgen dat de gepaste gezondheids-, veiligheids- en andere noodzakelijke informatie op de verpakking aangebracht wordt. Gepaste waarschuwingen en procedures tot veilig gebruik moeten verschaft worden aan verwerkers en gebruikers. Wijzigingen aanbrengen aan dit document is ten strengste verboden. Behalve indien bij wet vereist, is herpubliceren of herverzenden van dit document - geheel of gedeeltelijk - niet toegestaan. De naam "ExxonMobil" wordt gemakshalve gebruikt, en kan slaan op ExxonMobil Chemical Company, Exxon Mobil Corporation of eender welk filiaal waarin zij - direct of indirect - enig belang hebb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w:t>
      </w:r>
    </w:p>
    <w:tbl>
      <w:tblPr>
        <w:tblW w:w="7950" w:type="dxa"/>
        <w:jc w:val="left"/>
        <w:tblInd w:w="-71" w:type="dxa"/>
        <w:tblLayout w:type="fixed"/>
        <w:tblCellMar>
          <w:top w:w="0" w:type="dxa"/>
          <w:left w:w="0" w:type="dxa"/>
          <w:bottom w:w="0" w:type="dxa"/>
          <w:right w:w="71" w:type="dxa"/>
        </w:tblCellMar>
      </w:tblPr>
      <w:tblGrid>
        <w:gridCol w:w="3750"/>
        <w:gridCol w:w="4199"/>
      </w:tblGrid>
      <w:tr>
        <w:trPr/>
        <w:tc>
          <w:tcPr>
            <w:tcW w:w="3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Informatie uitsluitend voor intern gebruik</w:t>
            </w:r>
          </w:p>
        </w:tc>
        <w:tc>
          <w:tcPr>
            <w:tcW w:w="419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c>
      </w:tr>
      <w:tr>
        <w:trPr/>
        <w:tc>
          <w:tcPr>
            <w:tcW w:w="3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MHC:  0B, 0B, 0, 0, 0, 0</w:t>
            </w:r>
          </w:p>
        </w:tc>
        <w:tc>
          <w:tcPr>
            <w:tcW w:w="419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PPEC:   A</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DGN:  2031711XNL  (1008424)-----------------------------------------------------------------------------------------------------------------------------------------------------</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tbl>
      <w:tblPr>
        <w:tblW w:w="10151" w:type="dxa"/>
        <w:jc w:val="left"/>
        <w:tblInd w:w="0" w:type="dxa"/>
        <w:tblLayout w:type="fixed"/>
        <w:tblCellMar>
          <w:top w:w="0" w:type="dxa"/>
          <w:left w:w="15" w:type="dxa"/>
          <w:bottom w:w="0" w:type="dxa"/>
          <w:right w:w="71" w:type="dxa"/>
        </w:tblCellMar>
      </w:tblPr>
      <w:tblGrid>
        <w:gridCol w:w="10151"/>
      </w:tblGrid>
      <w:tr>
        <w:trPr/>
        <w:tc>
          <w:tcPr>
            <w:tcW w:w="10151" w:type="dxa"/>
            <w:tcBorders>
              <w:top w:val="single" w:sz="6" w:space="0" w:color="000000"/>
              <w:left w:val="single" w:sz="6" w:space="0" w:color="000000"/>
              <w:bottom w:val="single" w:sz="6" w:space="0" w:color="000000"/>
              <w:right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b/>
                <w:sz w:val="20"/>
              </w:rPr>
              <w:t>BIJLAGE</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Bijlage niet vereist voor dit materiaa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6"/>
        </w:rPr>
      </w:pPr>
      <w:r>
        <w:rPr>
          <w:rFonts w:ascii="Arial" w:hAnsi="Arial"/>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sectPr>
      <w:headerReference w:type="default" r:id="rId2"/>
      <w:footerReference w:type="default" r:id="rId3"/>
      <w:type w:val="nextPage"/>
      <w:pgSz w:w="12240" w:h="15840"/>
      <w:pgMar w:left="907" w:right="72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right"/>
      <w:rPr/>
    </w:pPr>
    <w:r>
      <w:rPr>
        <w:sz w:val="18"/>
      </w:rPr>
      <w:t xml:space="preserve"> </w:t>
    </w:r>
    <w:r>
      <w:rPr/>
      <w:drawing>
        <wp:inline distT="0" distB="0" distL="0" distR="0">
          <wp:extent cx="17907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790700" cy="342900"/>
                  </a:xfrm>
                  <a:prstGeom prst="rect">
                    <a:avLst/>
                  </a:prstGeom>
                </pic:spPr>
              </pic:pic>
            </a:graphicData>
          </a:graphic>
        </wp:inline>
      </w:drawing>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2"/>
      </w:rPr>
      <w:t xml:space="preserve"> </w:t>
    </w:r>
    <w:r>
      <w:rPr>
        <w:sz w:val="22"/>
      </w:rPr>
      <w:t>Productnaam:   MOBIL DELVAC 1640</w:t>
    </w:r>
  </w:p>
  <w:p>
    <w:pPr>
      <w:pStyle w:val="Normal1"/>
      <w:tabs>
        <w:tab w:val="clear" w:pos="1134"/>
        <w:tab w:val="center" w:pos="4320" w:leader="none"/>
        <w:tab w:val="right" w:pos="8640" w:leader="none"/>
        <w:tab w:val="left" w:pos="88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jc w:val="left"/>
      <w:rPr/>
    </w:pPr>
    <w:r>
      <w:rPr>
        <w:sz w:val="18"/>
      </w:rPr>
      <w:t xml:space="preserve"> </w:t>
    </w:r>
    <w:r>
      <w:rPr>
        <w:sz w:val="18"/>
      </w:rPr>
      <w:t>Herzieningsdatum:  01 maart 2013</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 xml:space="preserve">Bladzijde </w:t>
    </w:r>
    <w:r>
      <w:rPr>
        <w:sz w:val="16"/>
      </w:rPr>
      <w:fldChar w:fldCharType="begin"/>
    </w:r>
    <w:r>
      <w:rPr>
        <w:sz w:val="16"/>
      </w:rPr>
      <w:instrText xml:space="preserve"> PAGE \* ARABIC </w:instrText>
    </w:r>
    <w:r>
      <w:rPr>
        <w:sz w:val="16"/>
      </w:rPr>
      <w:fldChar w:fldCharType="separate"/>
    </w:r>
    <w:r>
      <w:rPr>
        <w:sz w:val="16"/>
      </w:rPr>
      <w:t>13</w:t>
    </w:r>
    <w:r>
      <w:rPr>
        <w:sz w:val="16"/>
      </w:rPr>
      <w:fldChar w:fldCharType="end"/>
    </w:r>
    <w:r>
      <w:rPr>
        <w:sz w:val="16"/>
      </w:rPr>
      <w:t xml:space="preserve"> van  </w:t>
    </w:r>
    <w:r>
      <w:rPr>
        <w:sz w:val="16"/>
        <w:lang w:val="en-US" w:eastAsia="en-US"/>
      </w:rPr>
      <w:fldChar w:fldCharType="begin"/>
    </w:r>
    <w:r>
      <w:rPr>
        <w:sz w:val="16"/>
        <w:lang w:val="en-US" w:eastAsia="en-US"/>
      </w:rPr>
      <w:instrText xml:space="preserve"> NUMPAGES </w:instrText>
    </w:r>
    <w:r>
      <w:rPr>
        <w:sz w:val="16"/>
        <w:lang w:val="en-US" w:eastAsia="en-US"/>
      </w:rPr>
      <w:fldChar w:fldCharType="separate"/>
    </w:r>
    <w:r>
      <w:rPr>
        <w:sz w:val="16"/>
        <w:lang w:val="en-US" w:eastAsia="en-US"/>
      </w:rPr>
      <w:t>13</w:t>
    </w:r>
    <w:r>
      <w:rPr>
        <w:sz w:val="16"/>
        <w:lang w:val="en-US" w:eastAsia="en-US"/>
      </w:rPr>
      <w:fldChar w:fldCharType="end"/>
    </w: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center" w:pos="43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jc w:val="left"/>
      <w:rPr/>
    </w:pPr>
    <w:r>
      <w:rPr>
        <w:sz w:val="16"/>
      </w:rPr>
      <w:t>_____________________________________________________________________________________________________________________</w:t>
    </w:r>
  </w:p>
</w:hdr>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Symbol" w:cs="Arial"/>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bidi w:val="0"/>
    </w:pPr>
    <w:rPr>
      <w:rFonts w:ascii="Arial" w:hAnsi="Arial" w:eastAsia="Symbol" w:cs="Arial"/>
      <w:color w:val="auto"/>
      <w:kern w:val="2"/>
      <w:sz w:val="24"/>
      <w:szCs w:val="24"/>
      <w:lang w:val="en-US" w:eastAsia="zh-CN" w:bidi="hi-IN"/>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DATA VALUE Logo__1__Graphic NOT FOUND</dc:title>
</cp:coreProperties>
</file>